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/>
        <w:drawing>
          <wp:inline distT="0" distB="0" distL="0" distR="0">
            <wp:extent cx="846709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0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123213819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Школа Росси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 xml:space="preserve">Технология </w:t>
      </w:r>
    </w:p>
    <w:p>
      <w:pPr>
        <w:pStyle w:val="Normal"/>
        <w:jc w:val="center"/>
        <w:rPr>
          <w:sz w:val="52"/>
          <w:szCs w:val="52"/>
        </w:rPr>
      </w:pPr>
      <w:bookmarkStart w:id="1" w:name="_Hlk123213819"/>
      <w:r>
        <w:rPr>
          <w:sz w:val="52"/>
          <w:szCs w:val="52"/>
        </w:rPr>
        <w:t>2022-2023</w:t>
      </w:r>
      <w:bookmarkEnd w:id="1"/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8"/>
          <w:szCs w:val="28"/>
        </w:rPr>
        <w:t>Рабочая программа по</w:t>
      </w:r>
      <w:r>
        <w:rPr>
          <w:rFonts w:cs="Cambria" w:ascii="Cambria" w:hAnsi="Cambria"/>
          <w:b/>
          <w:sz w:val="28"/>
          <w:szCs w:val="28"/>
        </w:rPr>
        <w:t xml:space="preserve">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4 класс </w:t>
      </w:r>
      <w:r>
        <w:rPr>
          <w:rFonts w:cs="Cambria" w:ascii="Cambria" w:hAnsi="Cambria"/>
          <w:sz w:val="28"/>
          <w:szCs w:val="28"/>
        </w:rPr>
        <w:t>( 1 час в нед.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Рабочая программа курса «Технология» предназначена для обучающихся 4  класса и разработана на основе следующих </w:t>
      </w:r>
      <w:r>
        <w:rPr>
          <w:rFonts w:cs="Cambria" w:ascii="Cambria" w:hAnsi="Cambria"/>
          <w:b/>
          <w:sz w:val="24"/>
          <w:szCs w:val="24"/>
        </w:rPr>
        <w:t>нормативных документов:</w:t>
      </w:r>
    </w:p>
    <w:p>
      <w:pPr>
        <w:pStyle w:val="Normal"/>
        <w:shd w:fill="FFFFFF" w:val="clear"/>
        <w:suppressAutoHyphens w:val="true"/>
        <w:spacing w:lineRule="atLeast" w:line="20" w:before="0" w:after="0"/>
        <w:ind w:firstLine="709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Федерального </w:t>
      </w:r>
      <w:r>
        <w:rPr>
          <w:rFonts w:cs="Cambria" w:ascii="Cambria" w:hAnsi="Cambria"/>
          <w:sz w:val="24"/>
          <w:szCs w:val="24"/>
        </w:rPr>
        <w:t xml:space="preserve">государственного образовательного стандарта начального общего образования; </w:t>
      </w:r>
      <w:r>
        <w:rPr>
          <w:rFonts w:cs="Cambria" w:ascii="Cambria" w:hAnsi="Cambria"/>
          <w:kern w:val="2"/>
          <w:sz w:val="24"/>
          <w:szCs w:val="24"/>
        </w:rPr>
        <w:t>авторской программы «Технология» Е.А.Лутцевой, Т.П.Зуевой.(М.: Просвещение, 2014г.)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Cambria" w:ascii="Cambria" w:hAnsi="Cambria"/>
          <w:sz w:val="24"/>
          <w:szCs w:val="24"/>
        </w:rPr>
        <w:t xml:space="preserve">Рабочая программа составлена   с учетом данных  психолого-педагогической характеристики учебного коллектив, специфики усвоения учебного материала  детьми с ограниченными возможностями здоровья, причиной которых является различного характера задержка психического развития. Изучение программного материала должно обеспечить не только усвоение определенных знаний, умений и навыков, но так же формирование приемов умственной  и трудовой деятельности, необходимых для коррекции психофизических особенностей детей с задержкой психического развития.                      </w:t>
      </w:r>
    </w:p>
    <w:p>
      <w:pPr>
        <w:pStyle w:val="ListParagraph"/>
        <w:spacing w:lineRule="atLeast" w:line="20"/>
        <w:ind w:left="0" w:firstLine="720"/>
        <w:jc w:val="both"/>
        <w:rPr/>
      </w:pPr>
      <w:r>
        <w:rPr>
          <w:rFonts w:cs="Cambria" w:ascii="Cambria" w:hAnsi="Cambria"/>
          <w:szCs w:val="24"/>
        </w:rPr>
        <w:t>Представленный курс закладывает основы технологического образования, которые позволяют дать учащимся первоначальный опыт преобразовательной художественно- культурного содержания, и создают условия для активного освоения детьми технологии ручной обработки доступных материалов, современных информационных технологий, необходимых в повседневной жизни современного человека.</w:t>
      </w:r>
    </w:p>
    <w:p>
      <w:pPr>
        <w:pStyle w:val="ListParagraph"/>
        <w:spacing w:lineRule="atLeast" w:line="20"/>
        <w:ind w:left="0" w:firstLine="720"/>
        <w:jc w:val="both"/>
        <w:rPr/>
      </w:pPr>
      <w:r>
        <w:rPr>
          <w:rFonts w:cs="Cambria" w:ascii="Cambria" w:hAnsi="Cambria"/>
          <w:szCs w:val="24"/>
        </w:rPr>
        <w:t>Практико-ориентированная направленность содержания учебного предмета «Технология» естественным путё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 - практической деятельности ученика, что в свою очередь, создает условия для развития инициативности, изобретательности, гибкости мышления.</w:t>
      </w:r>
    </w:p>
    <w:p>
      <w:pPr>
        <w:pStyle w:val="ListParagraph"/>
        <w:spacing w:lineRule="atLeast" w:line="20"/>
        <w:ind w:left="0" w:firstLine="720"/>
        <w:jc w:val="both"/>
        <w:rPr/>
      </w:pPr>
      <w:r>
        <w:rPr>
          <w:rFonts w:cs="Cambria" w:ascii="Cambria" w:hAnsi="Cambria"/>
          <w:szCs w:val="24"/>
        </w:rPr>
        <w:t>Продуктивная деятельность учащихся на уроках технологии создаёт уникальную основу для самореализации личности. Благодаря  включению в элементарную проектную деятельность учащиеся могут реализовать свои умения, заслужить одобрение и получить признание. В результате на уроках технологии могут закладываться основы трудолюбия и способности к самовыражению, формироваться социально-ценные практические умения, опыт преобразовательной деятельности и развития творчества, что создаёт предпосылки для более успешной социализации.</w:t>
      </w:r>
    </w:p>
    <w:p>
      <w:pPr>
        <w:pStyle w:val="ListParagraph"/>
        <w:spacing w:lineRule="atLeast" w:line="20"/>
        <w:ind w:left="0" w:firstLine="720"/>
        <w:jc w:val="both"/>
        <w:rPr>
          <w:rFonts w:ascii="Cambria" w:hAnsi="Cambria" w:cs="Cambria"/>
          <w:kern w:val="2"/>
          <w:szCs w:val="24"/>
        </w:rPr>
      </w:pPr>
      <w:r>
        <w:rPr>
          <w:rFonts w:cs="Cambria" w:ascii="Cambria" w:hAnsi="Cambria"/>
          <w:szCs w:val="24"/>
        </w:rPr>
        <w:t>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kern w:val="2"/>
          <w:sz w:val="24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Цели общего образования с учетом специфики учебного предмета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/>
      </w:pPr>
      <w:r>
        <w:rPr>
          <w:rFonts w:cs="Cambria" w:ascii="Cambria" w:hAnsi="Cambria"/>
        </w:rPr>
        <w:t>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одержание курса рассматривается, прежде всего, как средство раз</w:t>
        <w:softHyphen/>
        <w:t>вития социально значимых личностных качеств каждого ребёнка, формирования элементарных технико-технологических умений, основ проектной деятельности. Сквозная идея содержания — внутреннее стрем</w:t>
        <w:softHyphen/>
        <w:t>ление человека к познанию мира, реализации своих жизненных и эсте</w:t>
        <w:softHyphen/>
        <w:t>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</w:t>
        <w:softHyphen/>
        <w:t>ки) на технический прогресс и технических изобретений на развитие на</w:t>
        <w:softHyphen/>
        <w:t>ук (например, изобретение микроскопа и телескопа), повседневную жизнь людей, общественное сознание, отношение к природе. Особый ак</w:t>
        <w:softHyphen/>
        <w:t>цент — на результаты научно-технической деятельности человека (глав</w:t>
        <w:softHyphen/>
        <w:t>ным образом в XX — начале XXI в.) и на состояние окружающей среды, т. е. на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одержание курса целенаправленно отобрано, структурировано по двум основным содержательным линия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iCs/>
          <w:color w:val="000000"/>
          <w:sz w:val="24"/>
          <w:szCs w:val="24"/>
          <w:lang w:eastAsia="ru-RU"/>
        </w:rPr>
        <w:t>Основы технико-технологических знаний и умений, технологи</w:t>
        <w:softHyphen/>
        <w:t>ческой культуры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Л</w:t>
        <w:tab/>
        <w:t>иния включает информационно-познавательную и практическую части и построена в основном по концентрическому принципу. В началь</w:t>
        <w:softHyphen/>
        <w:t>ной школе осваиваются элементарные знания и умения по технологии обработки материалов (технологические операции и приёмы разметки, разделения заготовки на части, формообразования, сборки, отделки), ис</w:t>
        <w:softHyphen/>
        <w:t>пользованию техники в жизнедеятельности человека и т. п. Даются пред</w:t>
        <w:softHyphen/>
        <w:t>ставления об информации и информационных технологиях, энергии и способах её получения и использовании, об организации труда, мире профессий и т. п.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онцентричность в изучении материала достигается тем, что элементы технологических знаний и умений изучаются по принципу укруп</w:t>
        <w:softHyphen/>
        <w:t>нения содержательных единиц, каковыми являются, прежде всего, технологические операции, приёмы и процессы, а также связанные с ни ми вопросы экономики и организации производства, общей культуры груда. От класса к классу школьники расширяют круг ранее изученных общетехнологических знаний, осваивая новые приёмы, инструменты, материалы, виды труд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iCs/>
          <w:color w:val="000000"/>
          <w:sz w:val="24"/>
          <w:szCs w:val="24"/>
          <w:lang w:eastAsia="ru-RU"/>
        </w:rPr>
        <w:t>Из истории технолог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(деятельностного) освоения человеком окружающего мира, создания культурной среды. Отражены некоторые страницы истории человечест</w:t>
        <w:softHyphen/>
        <w:t>ва — от стихийного удовлетворения насущных жизненных потребностей древнего человека к зарождению социальных отношений, нашедших своё отражение в целенаправленном освоении окружающего мира и создании материальной культуры. Содержание линии раскрывает учащимся на уровне общих представлений закономерности зарождения ремёсел (раз</w:t>
        <w:softHyphen/>
        <w:t>деление труда), создания механизмов, использующих силу природных сти</w:t>
        <w:softHyphen/>
        <w:t>хий (повышение производительности груда), изобретения парового двигателя и связанного с этим начала технической революции. Даётся так</w:t>
        <w:softHyphen/>
        <w:t>же представление о некоторых великих изобретениях человечества, по</w:t>
        <w:softHyphen/>
        <w:t>родивших науки или способствовавших их развитию, о современном техническом прогрессе, его положительном и негативном влиянии на ок</w:t>
        <w:softHyphen/>
        <w:t>ружающую среду, особенно в экологическом плане. При этом центром внимания является человек, в первую очередь как человек-созидатель — думающий, творящий, стремящийся удовлетворить свои материальные и духовно-эстетические потребности и при этом рождающий красоту.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собенности представления материал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исторические события, явления, объекты изучаются в их связи с ре</w:t>
        <w:softHyphen/>
        <w:t>альной окружающей детей средо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реобразующая деятельность человека рассматривается в единстве и взаимосвязи с миром природы; раскрывается их взаимовлияние, как положительное, так и отрицательное, в том числе обсуждаются проблемы эколог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оказано, что технологии практических работ из века в век остают</w:t>
        <w:softHyphen/>
        <w:t>ся почти неизменными, особенно ручных, ремесленнических (разметка, вырезание, соединение деталей, отделка изделия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осуществляется знакомство с основными движущими силами про</w:t>
        <w:softHyphen/>
        <w:t>гресса, в том числе рассматриваются причины и закономерности разделения труда, необходимость повышения производительности труда, этапы развития техники в помощь человеку и т. д.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одчёркивается, что творческая деятельность — естественная, сущ</w:t>
        <w:softHyphen/>
        <w:t>ностная потребность человека в познании мира и самореализа</w:t>
        <w:softHyphen/>
        <w:t>ции - проявляется, в частности, в изобретательстве, стимулирующем развитие производства или наук (физики, химии, астрономии, био</w:t>
        <w:softHyphen/>
        <w:t>логии, медици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е линии взаимосвязаны, что позволяет существенно расширить образовательные возможности предмета, приблизить его к окружающе</w:t>
        <w:softHyphen/>
        <w:t>му миру ребёнка в той его части, где человек взаимодействует с техникой, предметами быта, материальными продуктами духовной культуры, и представить освоение этого мира как непрерывный процесс в его историческом разви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 программе эти содержательные линии представлены четырьмя разделам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1.Общекультурные и общетрудовые компетенции. Основы культуры труда, самообслуживани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Технология ручной обработки материалов. Элементы графиче</w:t>
        <w:softHyphen/>
        <w:t>ской грам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Конструирование и моделировани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4.Использование информационных технологий (практика работы на компьютер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Национальные и региональные традиции реализуются через напол</w:t>
        <w:softHyphen/>
        <w:t>нение познавательной части курса и практических работ содержанием, которое отражает краеведческую направленность. Эго могут быть реальные исторические объекты (сооружения) и изделия, по тематике связан</w:t>
        <w:softHyphen/>
        <w:t>ные с ремёслами и промыслами народов, населяющих регион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3.Описание места учебного предмета, курса в учебном плане</w:t>
      </w:r>
    </w:p>
    <w:p>
      <w:pPr>
        <w:pStyle w:val="Normal"/>
        <w:shd w:fill="FFFFFF" w:val="clear"/>
        <w:autoSpaceDE w:val="false"/>
        <w:spacing w:lineRule="atLeast" w:line="20" w:before="0" w:after="0"/>
        <w:ind w:firstLine="70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ind w:firstLine="709"/>
        <w:jc w:val="both"/>
        <w:rPr/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На изучение технологии в начальной школе выделяется 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135ч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 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Cambria" w:ascii="Cambria" w:hAnsi="Cambria"/>
          <w:bCs/>
          <w:color w:val="000000"/>
          <w:sz w:val="24"/>
          <w:szCs w:val="24"/>
          <w:shd w:fill="FFFFFF" w:val="clear"/>
        </w:rPr>
        <w:t>Во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 xml:space="preserve"> 2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—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4 классах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 на уроки технологии отводится по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34ч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 (1 ч в неделю, 34 учебные недели в каждом классе)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.УУД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mbria" w:ascii="Cambria" w:hAnsi="Cambria"/>
          <w:sz w:val="24"/>
          <w:szCs w:val="24"/>
        </w:rPr>
        <w:t>Личностные, метапредметные и предметные результаты освоения конкретного учебного предмета,</w:t>
      </w:r>
      <w:r>
        <w:rPr>
          <w:rFonts w:cs="Cambria" w:ascii="Cambria" w:hAnsi="Cambria"/>
          <w:b/>
          <w:sz w:val="24"/>
          <w:szCs w:val="24"/>
        </w:rPr>
        <w:t xml:space="preserve"> курс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firstLine="709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Личностные</w:t>
      </w:r>
      <w:r>
        <w:rPr>
          <w:rFonts w:cs="Cambria" w:ascii="Cambria" w:hAnsi="Cambria"/>
          <w:bCs/>
          <w:iCs/>
          <w:sz w:val="24"/>
          <w:szCs w:val="24"/>
        </w:rPr>
        <w:t xml:space="preserve"> результаты</w:t>
      </w:r>
    </w:p>
    <w:p>
      <w:pPr>
        <w:pStyle w:val="Normal"/>
        <w:autoSpaceDE w:val="false"/>
        <w:spacing w:lineRule="atLeast" w:line="20" w:before="0" w:after="0"/>
        <w:ind w:firstLine="708"/>
        <w:jc w:val="both"/>
        <w:rPr>
          <w:rFonts w:ascii="Cambria" w:hAnsi="Cambria" w:eastAsia="TimesNewRomanPSMT;Arial Unicode MS" w:cs="Cambria"/>
          <w:sz w:val="24"/>
          <w:szCs w:val="24"/>
        </w:rPr>
      </w:pPr>
      <w:r>
        <w:rPr>
          <w:rFonts w:eastAsia="TimesNewRomanPSMT;Arial Unicode MS" w:cs="Cambria" w:ascii="Cambria" w:hAnsi="Cambria"/>
          <w:sz w:val="24"/>
          <w:szCs w:val="24"/>
        </w:rPr>
        <w:t>Создание условий для формирования следующих умений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оценивать  жизненные  ситуации  (поступки,  явления,   события)  с  точки  зрения  собственных ощущений  (явления,  события), соотносить  их   с  общепринятыми  нормами  и   ценностями;  оценивать (поступки) в предложенных ситуациях,  отмечать конкретные поступки, которые можно характеризовать как  хорошие или   плохие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описывать  свои   чувства  и  ощущения  от  созерцаемых  произведений  искусства, изделий  декоративно-прикладного  характера, уважительно относиться к результатам труда мастеров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принимать  другие  мнения  и   высказывания,  уважительно относиться к ним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опираясь  на   освоенные  изобразительные   и  конструкторско-технологические знания  и  умения, делать выбор  способов  реализации  предложенного или  собственного замысла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Средством достижения  этих   результатов  служат  учебный  мате- риал  и  задания  учебника,  нацеленные  на  2-ю  линию развития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умение  определять  своё  отношение к  миру, событиям, поступкам людей. 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Метапредметые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самостоятельно  формулировать  цель   урока  после   предварительного обсуждения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уметь   с  помощью учителя  анализировать  предложенное задание,  отделять известное и  неизвестное;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уметь   совместно  с  учителем выявлять  и  формулировать  учебную  проблему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под   контролем  учителя  выполнять  пробные  поисковые  действия  (упражнения)  для   выявления   оптимального  решения  проблемы (задачи);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выполнять  задание  по  составленному  под  контролем  учителя плану, сверять свои  действия с ним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осуществлять  текущий   в   точности  выполнения   технологических  операций  (с  помощью  простых  и  сложных  по  конфигурации   шаблонов,  чертёжных   инструментов)  итоговый контроль  общего    качества  выполненного  изделия,  задания;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оверять  модели  в  действии,  вносить  необходимые  конструктивные  доработки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Средством   формирования    этих    действий   служит   соблюдение  технологии продуктивной художественно-творческой деятельности;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в  диалоге с  учителем учиться  вырабатывать  критерии  оценки и  определять степень успешности выполнения  своей  работы и  работы  всех, исходя из  имеющихся критериев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редством  формирования    этих    действий  служит  соблюдение технологии оценки учебных успехов. 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Предметные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Cambria" w:hAnsi="Cambria" w:eastAsia="TimesNewRomanPSMT;Arial Unicode MS" w:cs="Cambria"/>
          <w:i/>
          <w:i/>
          <w:sz w:val="24"/>
          <w:szCs w:val="24"/>
        </w:rPr>
      </w:pPr>
      <w:r>
        <w:rPr>
          <w:rFonts w:eastAsia="TimesNewRomanPSMT;Arial Unicode MS" w:cs="Cambria" w:ascii="Cambria" w:hAnsi="Cambria"/>
          <w:i/>
          <w:sz w:val="24"/>
          <w:szCs w:val="24"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чащийся будет иметь представление: 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 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  основных  правилах  дизайна  и  их  учете  при  конструировании  изделий  (единство формы, функции и декора; стилевая гармония); 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 правилах безопасного пользования бытовыми приборами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8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рганизовывать  и  выполнять  свою  художественно-практическую  деятельность  в соответствии с собственным замыслом; </w:t>
      </w:r>
    </w:p>
    <w:p>
      <w:pPr>
        <w:pStyle w:val="Normal"/>
        <w:numPr>
          <w:ilvl w:val="0"/>
          <w:numId w:val="8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использовать  знания  и  умения,  приобретенные  в  ходе  изучения  технологии,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изобразительного  искусства  и  других  учебных  предметов,  в  собственной  творческой деятельности; </w:t>
      </w:r>
    </w:p>
    <w:p>
      <w:pPr>
        <w:pStyle w:val="Normal"/>
        <w:numPr>
          <w:ilvl w:val="0"/>
          <w:numId w:val="14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ережно относиться и защищать природу и материальный мир; </w:t>
      </w:r>
    </w:p>
    <w:p>
      <w:pPr>
        <w:pStyle w:val="Normal"/>
        <w:numPr>
          <w:ilvl w:val="0"/>
          <w:numId w:val="14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безопасно  пользоваться  бытовыми  приборами  (розетками,  электрочайником, компьютером);   выполнять простой ремонт одежды (пришивать пуговицы, сшивать разрывы по шву)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 xml:space="preserve">2.  Технология ручной обработки материалов. Основы графической грамоты 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15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звания  и  свойства  наиболее  распространенных  искусственных  и  синтетических материалов (бумаги, металлов, тканей); </w:t>
      </w:r>
    </w:p>
    <w:p>
      <w:pPr>
        <w:pStyle w:val="Normal"/>
        <w:numPr>
          <w:ilvl w:val="0"/>
          <w:numId w:val="15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следовательность чтения и выполнения разметки разверток с помощью чертежных  инструментов; </w:t>
      </w:r>
    </w:p>
    <w:p>
      <w:pPr>
        <w:pStyle w:val="Normal"/>
        <w:numPr>
          <w:ilvl w:val="0"/>
          <w:numId w:val="15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сновные линии чертежа (осевая и центровая); </w:t>
      </w:r>
    </w:p>
    <w:p>
      <w:pPr>
        <w:pStyle w:val="Normal"/>
        <w:numPr>
          <w:ilvl w:val="0"/>
          <w:numId w:val="15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авила безопасной работы канцелярским ножом; </w:t>
      </w:r>
    </w:p>
    <w:p>
      <w:pPr>
        <w:pStyle w:val="Normal"/>
        <w:numPr>
          <w:ilvl w:val="0"/>
          <w:numId w:val="15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петельную строчку, ее варианты, их назначение; </w:t>
      </w:r>
    </w:p>
    <w:p>
      <w:pPr>
        <w:pStyle w:val="Normal"/>
        <w:numPr>
          <w:ilvl w:val="0"/>
          <w:numId w:val="15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звания  нескольких  видов  информационных  технологий  и  соответствующих способов передачи информации (из реального окружения учащихся)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Иметь представление: 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о дизайне, его месте и роли в современной проектной деятельности; 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б основных условиях дизайна – единстве пользы, удобства и красоты; 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 композиции изделий декоративно-прикладного характера на плоскости и в объеме; 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традициях декоративно-прикладного искусства в создании изделий; 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стилизации природных форм в технике, архитектуре и др.; 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художественных техниках (в рамках изученного)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меть самостоятельно: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читать простейший чертеж (эскиз) разверток;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ыполнять разметку разверток с помощью чертежных инструментов;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подбирать  и  обосновывать  наиболее  рациональные  технологические  приемы изготовления изделий;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ыполнять рицовку;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оформлять изделия и соединять детали петельной строчкой и ее вариантами;   находить  и  использовать  дополнительную  информацию  из  различных  источников  (в том числе из сети Интернет)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 xml:space="preserve">3.  Конструирование и моделирование 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12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остейшие способы достижения прочности конструкций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12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онструировать  и  моделировать  изделия  из  разных  материалов  по  заданным декоративно-художественным условиям; </w:t>
      </w:r>
    </w:p>
    <w:p>
      <w:pPr>
        <w:pStyle w:val="Normal"/>
        <w:numPr>
          <w:ilvl w:val="0"/>
          <w:numId w:val="12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изменять конструкцию изделия по заданным условиям; </w:t>
      </w:r>
    </w:p>
    <w:p>
      <w:pPr>
        <w:pStyle w:val="Normal"/>
        <w:numPr>
          <w:ilvl w:val="0"/>
          <w:numId w:val="12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ыбирать способ соединения и соединительный материал в зависимости от требований конструкции. 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 xml:space="preserve">4.  Использование компьютерных технологий (практика работы на компьютере) 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Иметь представление: </w:t>
      </w:r>
    </w:p>
    <w:p>
      <w:pPr>
        <w:pStyle w:val="Normal"/>
        <w:numPr>
          <w:ilvl w:val="0"/>
          <w:numId w:val="16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 использовании компьютеров в различных сферах жизни и деятельности человека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16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звания и основное назначение частей компьютера (с которыми работали на уроках). 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меть с помощью учителя: </w:t>
      </w:r>
    </w:p>
    <w:p>
      <w:pPr>
        <w:pStyle w:val="Normal"/>
        <w:numPr>
          <w:ilvl w:val="0"/>
          <w:numId w:val="16"/>
        </w:numPr>
        <w:spacing w:lineRule="atLeast" w:line="20" w:before="0" w:after="0"/>
        <w:ind w:left="0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создавать небольшие текс ты и печатные публикации с  использованием изображений на экране компьютера; </w:t>
      </w:r>
    </w:p>
    <w:p>
      <w:pPr>
        <w:pStyle w:val="Normal"/>
        <w:numPr>
          <w:ilvl w:val="0"/>
          <w:numId w:val="16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формлять текс т (выбор шрифта, его размера и цвета, выравнивание абзаца); </w:t>
      </w:r>
    </w:p>
    <w:p>
      <w:pPr>
        <w:pStyle w:val="Normal"/>
        <w:numPr>
          <w:ilvl w:val="0"/>
          <w:numId w:val="16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аботать с доступной информацией; </w:t>
      </w:r>
    </w:p>
    <w:p>
      <w:pPr>
        <w:pStyle w:val="Normal"/>
        <w:numPr>
          <w:ilvl w:val="0"/>
          <w:numId w:val="16"/>
        </w:numPr>
        <w:spacing w:lineRule="atLeast" w:line="20" w:before="0" w:after="0"/>
        <w:ind w:left="0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тать в программах Word, Power Point.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5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1. 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ыполнение элементарных расчетов стоимости изготавливаемого издели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2. Технология ручной обработки материалов. Элементы графической грамоты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и выполнение основных технологических операций ручной обработки материалов,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3. Конструирование и моделирование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4. Практика работы на компьютере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4 класс – 34 часа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1. Информационный центр (3 часа)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 Вспомним и обсудим! Решение и составление кроссвордов на конструкторско – технологическую тематику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нформация. Интернет. Освоение алгоритма поиска информации технологического и другого учебного содержания в Интернете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оздание текста на компьютере. Освоение клавиатуры компьютера, текстового набора, форматирования текста, изменение шрифтов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оздание презентаций. Программа Power Point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2. Проект «Дружный класс» (3 часа)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езентация класса. Изготовление компьютерной презентации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Эмблема класса. Изготовление эмблемы класса с использованием известных способов и художественных техник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апка «Мои достижения». Изготовление папки достижений на основе ранее освоенных знаний и умени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3. Студия «Реклама» (4 часа)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Реклама и маркетинг. Индивидуальная или групповая работа по созданию рекламы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паковка для мелочей. Изготовление упаковок для мелочей из развёрток разных фор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оробочка для подарка. Изготовление коробочки для сюрпризов из развёрток разных фор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оробочка для сюрприза. Изготовление коробок пирамидальной формы двумя способам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4. Студия «Декор интерьера» (5 часов)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нтерьеры разных времён. Художественная техника «декупаж». Изготовление изделий в художественной технике «декупаж»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летёные салфетки. Изготовление плетёных салфеток с помощью чертёжных инструментов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Цветы из креповой бума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увениры на проволочных кольцах. Изготовление изделий из картона с соединением деталей проволочными кольцами и петлями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зделия из полимеров. Изготовление изделий из тонкого и толстого пенопласта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5. Новогодняя студия (3 часа)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Новогодние традиции. Изготовление новогодних игрушек с объёмными слоёными деталями из креповой бума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грушки из трубочек для коктейля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6. Студия «Мода» (7 часов)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стория одежды и текстильных материалов. Подбор образцов ткани для коллек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сторический костюм. Изготовление плоскостной картонной модели костюма исторической эпохи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дежда народов России. Изготовление плоскостной картонной модели народного или исторического костюма народов Росс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ксессуары одежды. Отделка готовых изделий строчкой крестообразного стежка и её вариантам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7. Студия «Подарки» (3 часа)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летёная открытка. Изготовление открытки сложной конструк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День защитника отечества. Изготовление макета Царь-пушк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есенние цветы. Изготовление цветков сложной конструк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8. Студия «Игрушки» (4 часа)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стория игрушек. Игрушка – попрыгушка. Изготовление игрушек с раздвижным подвижным механизмом.</w:t>
      </w:r>
    </w:p>
    <w:p>
      <w:pPr>
        <w:pStyle w:val="Normal"/>
        <w:spacing w:lineRule="atLeast" w:line="2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ачающиеся игрушки. Изготовление игрушек с качающимся механизмом из сложных детале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движная игрушка «Щелкунчик»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грушка с рычажным механизмо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9. Повторение.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дготовка портфолио. 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>(2 часа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6. </w:t>
      </w:r>
      <w:r>
        <w:rPr/>
        <w:t>Тематическое планировани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39"/>
        <w:gridCol w:w="2378"/>
        <w:gridCol w:w="2908"/>
        <w:gridCol w:w="4029"/>
        <w:gridCol w:w="244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ип урока</w:t>
            </w:r>
          </w:p>
        </w:tc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редметны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62" w:hRule="atLeast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формационная мастерская  (4 ч.)</w:t>
            </w:r>
          </w:p>
        </w:tc>
      </w:tr>
      <w:tr>
        <w:trPr>
          <w:trHeight w:val="121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спомним и обсуди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вторить изученный во втором классе материа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дать общее представление о процессе творческой деятельности человека (замысел образа, подбор материалов, реализация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равнить творческие процессы в видах деятельности разных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вспомнить и применить знания и умения о технологиях обработки природных материалов.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обобщать (называть) то новое, что освоено;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spacing w:lineRule="atLeast" w:line="20"/>
              <w:ind w:left="176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блюдать и сравнивать этапы творческих процесс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ешать конструкторско-технологические задачи через наблюдение и рассуждение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равнивать и находить общее и различное в этапах творческих процессов, делать вывод об общности этапов творческих процесс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корректировать при необходимости конструкцию изделия, технологию его изготовления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дополнительную информацию в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20"/>
              <w:ind w:left="176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ся с профессиями, уважительно относится к труду мастеров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мотивацию учеников к творческой деятельности в сфере техники и технологий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20"/>
              <w:ind w:left="176" w:hanging="176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могать ученикам в формировании целостного взгляда на мир во всем разнообразии культур и традиций творческой деятельности мастеров.</w:t>
            </w:r>
          </w:p>
        </w:tc>
      </w:tr>
      <w:tr>
        <w:trPr>
          <w:trHeight w:val="79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формация. Интер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оздание текста на компьютер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оздание презент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ект «Дружный класс» (3 часа)</w:t>
            </w:r>
          </w:p>
        </w:tc>
      </w:tr>
      <w:tr>
        <w:trPr>
          <w:trHeight w:val="223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езентация класс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дать общее представление о компьютере как техническом устройстве, сочетающем ранее изобретенных технических устройст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дать общее представление о способах хранения информации в разные временные периоды развития человечеств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познакомить с видами информаций, которые 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могут быть записаны на дисках, и ее объемом, с другими накопителями информац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учить правильно пользоваться внешними электронными носителями, учить соблюдать правила работы на компьютере.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оотносить изделия по их функциям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бств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 через наблюдения и рассуждения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учиться работать с информацией на 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CD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DVD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, флешкартах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дополнительную информацию в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ся с профессиями, уважительно относиться к труду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сваивать умение обсуждать и оценивать свои знания, искать ответы в учебниках и других источниках информации.</w:t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мотивацию и интерес учеников к рациональному использованию возможностей компьютера в учебе и во внеурочное врем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блема класс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Урок рефлексии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апка «Мои достижения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0" w:firstLine="284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тудия «Реклама» (3 ч.)</w:t>
            </w:r>
          </w:p>
        </w:tc>
      </w:tr>
      <w:tr>
        <w:trPr>
          <w:trHeight w:val="223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еклама. Упаковка для мелоче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знакомить с понятиями «реклама» «маркетинг», «маркетолог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дать общее представление о службе маркетинг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дать общее представление о видах подарочных упаково ;</w:t>
            </w:r>
          </w:p>
          <w:p>
            <w:pPr>
              <w:pStyle w:val="ListParagraph"/>
              <w:spacing w:lineRule="atLeast" w:line="20"/>
              <w:ind w:left="-108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бств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блюдать и сравнивать различные виды рекламы, 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, решать компьютерные задачи через рассуждения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информацию в приложении учебника,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ся с профессиями, уважительно относиться к труду мастеров.</w:t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 с профессиями, поощрять у учащихся уважительное отношение к труду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мотивацию и интерес учеников к декоративно-прикладным видам творчеств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робка для подарка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Урок рефлексии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паковка для сюрприз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удия «Декор интерьера (6 ч.)</w:t>
            </w:r>
          </w:p>
        </w:tc>
      </w:tr>
      <w:tr>
        <w:trPr>
          <w:trHeight w:val="124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терьеры разных време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ство с понятием «статуэтка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южеты статуэток, назначение, материалы, из которых они изготовлен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редства художественной выразительности, которые использует скульпт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мелкая скульптура России, художественные промысл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ображение жизни народа в сюжетах статуэток.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бств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блюдать и сравнивать различные виды рекламы, 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, решать компьютерные задачи через рассуждения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информацию в приложении учебника,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ся с профессиями, уважительно относиться к труду мастеров.</w:t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 с профессиями, поощрять у учащихся уважительное отношение к труду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мотивацию и интерес учеников к декоративно-прикладным видам творчеств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удожественная техника «декупаж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летение салфет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веты из креповой бума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увениры из проволочных коле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Урок рефлексии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делия из полиме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Новогодняя студия (3 ч.)</w:t>
            </w:r>
          </w:p>
        </w:tc>
      </w:tr>
      <w:tr>
        <w:trPr>
          <w:trHeight w:val="252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овогодние тради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знакомить с новогодними традициями России других стран мир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дать общее представление о способах и приёмах, изготовления елочных игрушек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учить изготавливать простейшие игрушки и предметы для Новогодних праздников;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бств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блюдать и сравнивать различные виды рекламы, 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, решать компьютерные задачи через рассуждения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информацию в приложении учебника,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знакомиться с профессиями, уважительно относиться к труду мастеров.</w:t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поддерживать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отивацию и интерес учеников к декоративно-прикладным видам творчества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0"/>
              <w:ind w:left="34" w:hanging="142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ListParagraph"/>
              <w:spacing w:lineRule="atLeast" w:line="20"/>
              <w:ind w:left="-108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грушки из зубочисто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грушки из трубочек для коктей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тудия «Мода» (8 ч.)</w:t>
            </w:r>
          </w:p>
        </w:tc>
      </w:tr>
      <w:tr>
        <w:trPr>
          <w:trHeight w:val="138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стория одежды и текстильных материалов. Исторический костю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знакомить с историей мод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знакомить с видами тканей как материалом для изготовления одежд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учить изготавливать аксессуары из различных материалов с использованием изученных приёмов их обработк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осваивать приёмы вышивки лентами; 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й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свои результаты и результаты одноклассников.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следовать свойства фольги, сравнивать способы обработки фольги с другими изученными материалам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, решать конструкторско-технологические задачи через исследование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я по технологической кар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верять изделия в действ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корректировать конструкцию и технологию изготовл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информацию в приложении учебниках, книгах, энциклопедиях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сваивать умение обсуждать и оценивать свои знания, искать ответы в учебниках и других источниках информации.</w:t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поддерживать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отивацию и интерес учеников к декоративно-прикладным видам творчества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0"/>
              <w:ind w:left="34" w:hanging="142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Normal"/>
              <w:spacing w:lineRule="atLeast" w:line="20" w:before="0" w:after="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дежда народов Рос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интетические ткан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воя школьная форм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ъемные рам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ксессуары одежд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hanging="1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шивка лент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ефлексии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летеная открыт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тудия «Подарки» (3ч.)</w:t>
            </w:r>
          </w:p>
        </w:tc>
      </w:tr>
      <w:tr>
        <w:trPr>
          <w:trHeight w:val="238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ень защитников Отече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сваивать изготовление изделия сложной конструкции в группах по 4-6 человек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учить использовать ранее полученные знания и умения по шитью, вышиванию и пришиванию пуговиц при выполнении изделия сложной конструкц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учить выстраивать технологию изготовления комбинированного изделия.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пользовать полученные знания и умения в схожих ситуациях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выполнять свою часть работы, договариваться, помогать друг другу в совместной рабо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блюдать и обсуждать конструктивные особенности изделия сложной составной конструкции, делать выводы о наблюдаемых явлениях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бирать технологию изготовления сложной конструкц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спределять работу и роли в группе, работать в группе, исполнять рол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искать информацию в приложении учебника, книгах, энциклопедиях  журналов, интернете. </w:t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spacing w:lineRule="atLeast" w:line="2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ощрять и стимулировать взаимопомощь во время коллективной работы, умение  быть благодарным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учить работать дружно, без конфликтов, учить мирно разрешать возникающие конфликтные ситуац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абири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есенние цве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удия «Игрушки» (4 ч.)</w:t>
            </w:r>
          </w:p>
        </w:tc>
      </w:tr>
      <w:tr>
        <w:trPr>
          <w:trHeight w:val="110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стория игруше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ткрытия нового знани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-108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знакомить с историей игрушки, обсудить особенности современных игрушек, повторить и расширить знания о традиционных игрушечных промыслах Росс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-108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учить использовать знакомые бытовые предметы для изготовления оригинальных изделий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-108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грамотно использовать известные знания и умения для выполнения творческих заданий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-108" w:hanging="0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совершенствовать умения подбирать нестандартные материалы для выполнения предложенного изделия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-108" w:hanging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развивать воображение, дизайнерские качества.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/>
              <w:ind w:left="34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анализировать образцы изделия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рганизовывать рабочее место 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е с опорой на чертежи, рисунки и схемы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0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оценивать результат своей работы и работы одноклассников.                                 </w:t>
            </w:r>
          </w:p>
          <w:p>
            <w:pPr>
              <w:pStyle w:val="ListParagraph"/>
              <w:spacing w:lineRule="atLeast" w:line="20"/>
              <w:ind w:left="0" w:hanging="0"/>
              <w:jc w:val="both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наблюдать и сравнивать народные и современные игрушки, театральные куклы, их место изготовления, назначение, конструктивно-художественные особенности, материалы и технологии изготовления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0"/>
              <w:ind w:left="0" w:hanging="108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ткрывать новые знания и умения, решать конструкторско-технологические задачи через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зготавливать изделие с опорой на чертежи, рисунки и схем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20"/>
              <w:ind w:left="0" w:hanging="108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искать информацию в Приложении учебника, книгах, энциклопедиях  журналов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обсуждать и оценивать свои знания, искать ответы в учебнике и других источниках информации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буждать и поддерживать интерес к декоративно-прикладным видам искусства, уважительно относится к людям соответствующих профессий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20"/>
              <w:ind w:left="34" w:hanging="142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движная игруш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дготовка портфоли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дготовка портфоли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8"/>
              <w:spacing w:before="0" w:after="0"/>
              <w:ind w:left="1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6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7.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овладение способностью принимать и реализовывать цели и задачи учеб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ценивание жизненных ситуаций (поступков, явлений, событий) с точки зрения собственных ощущений, соотношение их с общепринятыми нормами и ценностями; оценивание (поступков) в предложенных ситуациях,</w:t>
      </w:r>
      <w:r>
        <w:rPr>
          <w:rFonts w:eastAsia="Times New Roman" w:cs="Cambria" w:ascii="Cambria" w:hAnsi="Cambria"/>
          <w:iCs/>
          <w:color w:val="000000"/>
          <w:sz w:val="24"/>
          <w:szCs w:val="24"/>
          <w:lang w:eastAsia="ru-RU"/>
        </w:rPr>
        <w:t>которые можно характеризовать как хорошие или плох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iCs/>
          <w:color w:val="000000"/>
          <w:sz w:val="24"/>
          <w:szCs w:val="24"/>
          <w:lang w:eastAsia="ru-RU"/>
        </w:rPr>
        <w:t>-   развитие самостоятельности и личной ответственности за свои поступки в том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числе в информационной деятельности, на основе представлений о нравственных нормах социальной справедливости и свобод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принятие других мнений и высказываний, уважительное отношение к ни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простейшие наблюдения и исследования свойств материалов, способов их обработки, конструкций, их свойств, принципов и приёмов их созд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моделирование, конструирование из разных материалов (по образцу, модели, условиям использования и области функционирования предмета, техническим условиям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решение доступных конструкторско-технологических задач (определение области поиска, нахождение необходимой информации, определение спектра возможных решени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ыбор оптимального решения), творческих художественных задач (общий дизайн, оформление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приобретение навыков самообслуживания, овладение технологическими приёмами ручной обработки материалов, усвоение правил техники безопас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простейшее проектирование (принятие идеи, поиск и отбор необходимой информации, окончательный образ объекта, определение особенностей конструкции и технологии изготовления изделия, подбор инструментов, материалов, выбор способов их обработки, реализация замысла с корректировкой конструкции и технологии, проверка изделия в действии, представление (защита) процесса и результата работы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знания о различных профессиях и умение ориентироваться в мире професс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зучения является формирование следующи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самостоятельно формулировать цель урока после предварительного обсужд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уметь совместно с учителем выявлять и формулировать учебную проблем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 выполнять задание по составленному под контролем учителя плану, сверять свои действия с ни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осуществлять текущий (с помощью простых и сложных по конфигурации шаблонов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критерие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искать и отбирать необходимые для решения учебной задачи источники информации в учебнике (текст, иллюстрация, схема, чертёж, инструкционная карта), энциклопедия&gt; справочниках, Интернет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 добывать новые зна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ерерабатывать полученную информацию: сравнивать и классифицировать факты и явления: определять причинно-следственные связи изучаемых явлений, событ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 делать выводы на основе обобщения полученных зна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реобразовывать информацию: представлять информацию в виде текста, таблицы, схемы (в информационных проектах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ысказывать свою точку зрения и пытаться её обосновать, приводя аргумент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слушать других, пытаться принимать другую точку зрения, быть готовым изменить свою точку зр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уметь сотрудничать, выполняя различные роли в группе, в совместном решении проблемы (задач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оговаривать последовательность действий на уро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иться работать по предложенному учителем план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иться отличать верно выполненное задание от неверн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меть донести свою позицию до собеседни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90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меть слушать и понимать высказывания собесед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овместно договариваться о правилах общения и поведения в школе и на уроках технология и следовать 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иться согласованно работать в групп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) учиться планировать работу в групп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б) учиться распределять работу между участниками проек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) понимать общую задачу проекта и точно выполнять свою часть работ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8.Материально-техническое обеспечение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ЕБНИКИ</w:t>
      </w:r>
    </w:p>
    <w:p>
      <w:pPr>
        <w:pStyle w:val="Normal"/>
        <w:spacing w:lineRule="auto" w:line="240" w:before="0" w:after="0"/>
        <w:ind w:left="708" w:hanging="0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1. Е.А. Лутцева, Т. П. Зуева Технология. 1 кл. Москва « Просвещение» 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Tahoma" w:ascii="Cambria" w:hAnsi="Cambria"/>
          <w:color w:val="000000"/>
          <w:sz w:val="24"/>
          <w:szCs w:val="24"/>
          <w:shd w:fill="FFFFFF" w:val="clear"/>
          <w:lang w:eastAsia="ru-RU"/>
        </w:rPr>
        <w:t>2. Е.А. Лутцева, Т. П. Зуева Технология. 2 кл. Москва « Просвещение» 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Tahoma" w:ascii="Cambria" w:hAnsi="Cambria"/>
          <w:color w:val="000000"/>
          <w:sz w:val="24"/>
          <w:szCs w:val="24"/>
          <w:shd w:fill="FFFFFF" w:val="clear"/>
          <w:lang w:eastAsia="ru-RU"/>
        </w:rPr>
        <w:t>3. Е.А. Лутцева, Т. П. Зуева Технология. 3 кл. Москва « Просвещение» 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br/>
      </w:r>
      <w:r>
        <w:rPr>
          <w:rFonts w:eastAsia="Times New Roman" w:cs="Tahoma" w:ascii="Cambria" w:hAnsi="Cambria"/>
          <w:color w:val="000000"/>
          <w:sz w:val="24"/>
          <w:szCs w:val="24"/>
          <w:shd w:fill="FFFFFF" w:val="clear"/>
          <w:lang w:eastAsia="ru-RU"/>
        </w:rPr>
        <w:t>4. Е.А. Лутцева, Т. П. Зуева Технология. 4 кл. Москва « Просвещение»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РАБОЧИЕ ТЕТРАД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Е.А. Лутцева, Т. П. Зуева Технология. 1 кл. Рабочая тетрадь Москва « Просвещение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Е.А. Лутцева, Т. П. Зуева Технология. 2 кл. Рабочая тетрадь Москва « Просвещение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Е.А. Лутцева, Т. П. Зуева Технология. 3 кл. Рабочая тетрадь Москва « Просвещение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Е.А. Лутцева, Т. П. Зуева Технология. 4 кл. Рабочая тетрадь Москва « Просвещение»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МЕТОДИЧЕСКИЕ ПОСОБИЯ ДЛЯ УЧИТЕЛ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1. Поурочные разработки по технологии 1 класс. Универсальное издание. Т. Н. Максимова. Москва. ВАКО, 2013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Поурочные разработки по технологии 2 класс. Универсальное издание. Т. Н. Максимова. Москва. ВАКО, 2013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 Поурочные разработки по технологии 3 класс. Универсальное издание. Т. Н. Максимова. Москва. ВАКО, 2013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4. Поурочные разработки по технологии 4 класс. Универсальное издание. Т. Н. Максимова. Москва. ВАКО, 2013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нтерактивная до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оектор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Документ –</w:t>
      </w:r>
      <w:r>
        <w:rPr>
          <w:rFonts w:eastAsia="Times New Roman" w:cs="Tahoma" w:ascii="Cambria" w:hAnsi="Cambria"/>
          <w:color w:val="000000"/>
          <w:sz w:val="24"/>
          <w:szCs w:val="24"/>
          <w:lang w:eastAsia="ru-RU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ам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Детские ноутбу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Специфическое сопровождение (обо</w:t>
        <w:softHyphen/>
        <w:t>рудование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инструменты и приспособления для ручной обработки материалов и решения конструкторско-технологических задач: нож</w:t>
        <w:softHyphen/>
        <w:t>ницы школьные со скругленными концами и ножницы с острыми концами (в чехле), линейка, угольник, циркуль, иглы в иголь</w:t>
        <w:softHyphen/>
        <w:t>нице, крючок для вязания, спицы, простой и цветной карандаши, фломастеры, кисти для работы клеем и красками; инструменты для работы с про</w:t>
        <w:softHyphen/>
        <w:t>волок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материалы для изготовления изделий, предусмотренных программным содержа</w:t>
        <w:softHyphen/>
        <w:t>нием: бумага (писчая, альбомная, цветная односторонняя и двусторонняя, крепированная, калька, копировальная, бумажные сал</w:t>
        <w:softHyphen/>
        <w:t>фетки, страницы журналов), картон (обыч</w:t>
        <w:softHyphen/>
        <w:t>ный, цветной, гофрированный), ткань (од</w:t>
        <w:softHyphen/>
        <w:t>нотонная и набивная, хлопчатобумажная и шерстяная, канва), нитки (катушечные, му</w:t>
        <w:softHyphen/>
        <w:t>лине, ирис, пряжа), текстильные материалы (сутаж, тесьма), пластилин или пластика, фольга, проволока, природ</w:t>
        <w:softHyphen/>
        <w:t>ные материалы (плоские и объемные), «бросовый» материал (пластиковые баноч</w:t>
        <w:softHyphen/>
        <w:t>ки, крышки, картонные коробочки и т.д.), пуговицы; компьютеры дл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ru-RU"/>
        </w:rPr>
        <w:t>Оборудование рабочего места уч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лассная магнитная до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ерсональный компьютер с выходом в Интернет и принте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Ксерокс, принтер, сканер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both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0">
    <w:name w:val="c10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zCs w:val="2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"/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Николай</dc:creator>
  <dc:description/>
  <cp:keywords/>
  <dc:language>en-US</dc:language>
  <cp:lastModifiedBy>SHKOLA</cp:lastModifiedBy>
  <dcterms:modified xsi:type="dcterms:W3CDTF">2022-12-29T03:46:00Z</dcterms:modified>
  <cp:revision>73</cp:revision>
  <dc:subject/>
  <dc:title/>
</cp:coreProperties>
</file>